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EUROPOS TEISINGUMO TEISMO BYLA NR. C</w:t>
      </w:r>
      <w:r>
        <w:rPr>
          <w:u w:val="single"/>
          <w:lang w:val="lt-LT"/>
        </w:rPr>
        <w:t>-</w:t>
      </w:r>
      <w:r>
        <w:rPr>
          <w:u w:val="single"/>
        </w:rPr>
        <w:t>223/03</w:t>
      </w:r>
    </w:p>
    <w:p>
      <w:pPr>
        <w:pStyle w:val="Heading1"/>
        <w:jc w:val="center"/>
        <w:rPr>
          <w:b/>
          <w:b/>
          <w:bCs/>
          <w:sz w:val="22"/>
          <w:lang w:val="lt-LT"/>
        </w:rPr>
      </w:pPr>
      <w:r>
        <w:rPr>
          <w:b/>
          <w:bCs/>
          <w:sz w:val="22"/>
          <w:lang w:val="lt-LT"/>
        </w:rPr>
        <w:t>University of Huddersfield Higher Education Corporation pieš Commissioners of Customs &amp; Excise</w:t>
      </w:r>
    </w:p>
    <w:p>
      <w:pPr>
        <w:pStyle w:val="Normal"/>
        <w:spacing w:lineRule="auto" w:line="360"/>
        <w:jc w:val="center"/>
        <w:rPr>
          <w:rFonts w:ascii="Times New Roman" w:hAnsi="Times New Roman" w:cs="Times New Roman"/>
        </w:rPr>
      </w:pPr>
      <w:r>
        <w:rPr>
          <w:rFonts w:cs="Times New Roman" w:ascii="Times New Roman" w:hAnsi="Times New Roman"/>
          <w:b/>
          <w:bCs/>
        </w:rPr>
        <w:t>2006 02 21</w:t>
      </w:r>
    </w:p>
    <w:p>
      <w:pPr>
        <w:pStyle w:val="Normal"/>
        <w:rPr>
          <w:rFonts w:ascii="Times New Roman" w:hAnsi="Times New Roman" w:cs="Times New Roman"/>
          <w:b/>
          <w:b/>
          <w:bCs/>
          <w:u w:val="single"/>
        </w:rPr>
      </w:pPr>
      <w:r>
        <w:rPr>
          <w:rFonts w:cs="Times New Roman" w:ascii="Times New Roman" w:hAnsi="Times New Roman"/>
          <w:b/>
          <w:bCs/>
          <w:u w:val="single"/>
        </w:rPr>
        <w:t>FAKTAI</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Didžiąją dalį University of Huddersfield Higher Education Corporation (toliau – Universitetas) veiklos sudarė PVM neapmokestinamų švietimo paslaugų teikimas. Tačiau Universitetas taip pat vykdė ir PVM apmokestinamus sandorius, kurie suteikia teisę į PVM atskaitą. PVM atskaitos proporcija nuo 14,46 proc. 1996 m. sumažėjo iki 6,04 proc. 1995 m. Universitetas priėmė sprendimą atnaujinti 2 sugriuvusius malūnus (East Mill; West Mill), kuriuos jis valdė nuomos pagrindu. Kadangi Universitetas dėl savo vykdomos mišrios veiklos negalėjo atskaityti didžiosios dalies malūnų atnaujinimo pirkimo PVM išlaidų, jis ieškojo būdų kaip sumažinti mokestinę naštą ar atidėti mokesčių mokėjimą. </w:t>
      </w:r>
    </w:p>
    <w:p>
      <w:pPr>
        <w:pStyle w:val="Normal"/>
        <w:ind w:firstLine="720"/>
        <w:jc w:val="both"/>
        <w:rPr>
          <w:rFonts w:ascii="Times New Roman" w:hAnsi="Times New Roman" w:cs="Times New Roman"/>
        </w:rPr>
      </w:pPr>
      <w:r>
        <w:rPr>
          <w:rFonts w:cs="Times New Roman" w:ascii="Times New Roman" w:hAnsi="Times New Roman"/>
        </w:rPr>
        <w:t xml:space="preserve">Universitetas įsteigė trestą, kuriam, pasirinkęs skaičiuoti PVM už nekilnojamojo turto nuomą, išnuomojo malūną su PVM. Trestas taip pat pasirinko skaičiuoti PVM ir pernuomojo malūną Universitetui. East Mill statybos darbų PVM sąskaitą faktūrą išrašė Universitetui priklausanti dukterinė įmonė. Prašymą priimti preliminarią išvadą pateikęs Teismas pažymėjo, kad Universiteto ir jo įsteigto tresto sudarytų sandorių tikslas - palengvinti mokestinę naštą, tačiau taip pat pažymėjo, kad sandoriai buvo realūs, t.y. prekės/paslaugos buvo patiektos/suteiktos iš tikrųjų, ir jie nebuvo apsimestiniai sandoriai. </w:t>
      </w:r>
    </w:p>
    <w:p>
      <w:pPr>
        <w:pStyle w:val="Normal"/>
        <w:ind w:firstLine="720"/>
        <w:jc w:val="both"/>
        <w:rPr>
          <w:rFonts w:ascii="Times New Roman" w:hAnsi="Times New Roman" w:cs="Times New Roman"/>
        </w:rPr>
      </w:pPr>
      <w:r>
        <w:rPr>
          <w:rFonts w:cs="Times New Roman" w:ascii="Times New Roman" w:hAnsi="Times New Roman"/>
        </w:rPr>
        <w:t xml:space="preserve">Jungtinės Karalystės mokesčių administratorius apskaičiavo 612 5000 GBP PVM sumą už įsigytas statybos paslaugas, kurias jo nuomone Universitetas neteisingai priskyrė PVM apmokestinamiems sandoriams.  </w:t>
      </w:r>
    </w:p>
    <w:p>
      <w:pPr>
        <w:pStyle w:val="Normal"/>
        <w:jc w:val="both"/>
        <w:rPr>
          <w:rFonts w:ascii="Times New Roman" w:hAnsi="Times New Roman" w:cs="Times New Roman"/>
        </w:rPr>
      </w:pPr>
      <w:r>
        <w:rPr>
          <w:rFonts w:cs="Times New Roman" w:ascii="Times New Roman" w:hAnsi="Times New Roman"/>
        </w:rPr>
      </w:r>
    </w:p>
    <w:p>
      <w:pPr>
        <w:pStyle w:val="Heading2"/>
        <w:rPr/>
      </w:pPr>
      <w:r>
        <w:rPr/>
        <w:t>BYLOJE NAGRINĖJAMI KLAUSIMAI</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2"/>
        </w:numPr>
        <w:jc w:val="both"/>
        <w:rPr>
          <w:rFonts w:ascii="Times New Roman" w:hAnsi="Times New Roman" w:cs="Times New Roman"/>
          <w:b/>
          <w:b/>
          <w:bCs/>
          <w:u w:val="single"/>
        </w:rPr>
      </w:pPr>
      <w:r>
        <w:rPr>
          <w:rFonts w:cs="Times New Roman" w:ascii="Times New Roman" w:hAnsi="Times New Roman"/>
        </w:rPr>
        <w:t>Ar sandoriai, kurių vienintelis tikslas gauti mokestinės naudos, neturint jokio kito ekonominio tikslo, yra prekių tiekimas ir paslaugų teikimas ir ekononominė veikla Šeštosios direktyvos 2 (1), 4 (1) ir (2), 5 (1) ir 6 (1) straipsnių prasme?</w:t>
      </w:r>
    </w:p>
    <w:p>
      <w:pPr>
        <w:pStyle w:val="Normal"/>
        <w:ind w:left="360" w:hanging="0"/>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ETT SPRENDIMA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BodyTextIndent2"/>
        <w:rPr/>
      </w:pPr>
      <w:r>
        <w:rPr/>
        <w:t xml:space="preserve">Sandoriai yra prekių tiekimas ar paslaugų teikimas bei ekonominė veikla Šeštosios direktyvos 2 (1), 4 (1) ir (2), 5 (1) ir 6 (1) straipsnių prasme, jeigu atitinka objektyvius kriterijus, kuriais grindžiamos minėtos sąvokos, net jeigu jų vienintelis tikslas - gauti mokestinės naudos, neturint jokio kito ekonominio tikslo. </w:t>
      </w:r>
    </w:p>
    <w:p>
      <w:pPr>
        <w:pStyle w:val="Normal"/>
        <w:rPr>
          <w:rFonts w:ascii="Times New Roman" w:hAnsi="Times New Roman" w:cs="Times New Roman"/>
        </w:rPr>
      </w:pPr>
      <w:r>
        <w:rPr>
          <w:rFonts w:cs="Times New Roman" w:ascii="Times New Roman" w:hAnsi="Times New Roman"/>
        </w:rPr>
      </w:r>
    </w:p>
    <w:p>
      <w:pPr>
        <w:pStyle w:val="Heading3"/>
        <w:rPr/>
      </w:pPr>
      <w:r>
        <w:rPr/>
        <w:t>ARGUMENTACIJA</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color w:val="000000"/>
          <w:szCs w:val="18"/>
        </w:rPr>
      </w:pPr>
      <w:r>
        <w:rPr>
          <w:rFonts w:cs="Times New Roman" w:ascii="Times New Roman" w:hAnsi="Times New Roman"/>
        </w:rPr>
        <w:t>Primintina, kad Teisingumo teismas, aiškindamas apmokestinamus sandorius, vadovaujasi šiais principais (žr. bylą Nr. C-305/01), t.y.:</w:t>
      </w:r>
    </w:p>
    <w:p>
      <w:pPr>
        <w:pStyle w:val="Normal"/>
        <w:numPr>
          <w:ilvl w:val="0"/>
          <w:numId w:val="3"/>
        </w:numPr>
        <w:jc w:val="both"/>
        <w:rPr>
          <w:rFonts w:ascii="Times New Roman" w:hAnsi="Times New Roman" w:cs="Times New Roman"/>
          <w:color w:val="000000"/>
          <w:szCs w:val="18"/>
        </w:rPr>
      </w:pPr>
      <w:r>
        <w:rPr>
          <w:rFonts w:cs="Times New Roman" w:ascii="Times New Roman" w:hAnsi="Times New Roman"/>
          <w:color w:val="000000"/>
          <w:szCs w:val="18"/>
        </w:rPr>
        <w:t xml:space="preserve">PVM sistema pagrįsta bendru apmokestinamų sandorių aiškinimu. </w:t>
      </w:r>
    </w:p>
    <w:p>
      <w:pPr>
        <w:pStyle w:val="Normal"/>
        <w:numPr>
          <w:ilvl w:val="0"/>
          <w:numId w:val="3"/>
        </w:numPr>
        <w:jc w:val="both"/>
        <w:rPr/>
      </w:pPr>
      <w:r>
        <w:rPr>
          <w:rFonts w:cs="Times New Roman" w:ascii="Times New Roman" w:hAnsi="Times New Roman"/>
          <w:color w:val="000000"/>
          <w:szCs w:val="18"/>
        </w:rPr>
        <w:t>Šeštoji direktyva nustato labai plačią PVM taikymo sritį. Todėl ekonominės veiklos sąvoka apima “visokią” gamintojų, prekiautojų ir kitų paslaugas teikiančių asmenų veiklą bei apima visus gamybos, prekybos ir paslaugų teikimo etapus. O apmokestinamojo asmens, veikiančio kaip tokio, sąvoka apima visus apmokestinamo asmens sandorius įvykdytus jo veiklos ribose.</w:t>
      </w:r>
    </w:p>
    <w:p>
      <w:pPr>
        <w:pStyle w:val="Normal"/>
        <w:numPr>
          <w:ilvl w:val="0"/>
          <w:numId w:val="3"/>
        </w:numPr>
        <w:jc w:val="both"/>
        <w:rPr>
          <w:rFonts w:ascii="Times New Roman" w:hAnsi="Times New Roman" w:cs="Times New Roman"/>
          <w:color w:val="000000"/>
          <w:szCs w:val="18"/>
        </w:rPr>
      </w:pPr>
      <w:r>
        <w:rPr>
          <w:rFonts w:cs="Times New Roman" w:ascii="Times New Roman" w:hAnsi="Times New Roman"/>
          <w:color w:val="000000"/>
          <w:szCs w:val="18"/>
        </w:rPr>
        <w:t xml:space="preserve">Sąvokos “ekonominė veikla”, “prekių tiekimas” ir “apmokestinamasis asmuo, veikiantis kaip toks” yra objektyvaus pobūdžio ir taikomos nepriklausomai nuo atitinkamų sandorių tikslų, rezultatų ar apmokestinamojo asmens ketinimų </w:t>
      </w:r>
      <w:r>
        <w:rPr>
          <w:rFonts w:cs="Times New Roman" w:ascii="Times New Roman" w:hAnsi="Times New Roman"/>
        </w:rPr>
        <w:t>(žr. bylas Nr. 235/85; 268/83; C-497/01; C-354/03, C-355/03 ir C-484/03).</w:t>
      </w:r>
    </w:p>
    <w:p>
      <w:pPr>
        <w:pStyle w:val="Normal"/>
        <w:ind w:firstLine="720"/>
        <w:jc w:val="both"/>
        <w:rPr/>
      </w:pPr>
      <w:r>
        <w:rPr>
          <w:rFonts w:cs="Times New Roman" w:ascii="Times New Roman" w:hAnsi="Times New Roman"/>
          <w:color w:val="000000"/>
          <w:szCs w:val="18"/>
        </w:rPr>
        <w:t xml:space="preserve">Kaip Teisingumo Teismas nusprendė 1995 m. balandžio 6 d. sprendimo BLP Group Nr. C-4/94, 24 punkte, prievolė mokesčių administratoriui nustatyti mokesčių mokėtojo ketinimus prieštarautų bendrosios PVM sistemos tikslams - užtikrinti  teisinį aiškumą ir supaprastinti mokesčio taikymą (išskyrus tam tikrus atvejus) atsižvelgiant į sandorių objektyvų pobūdį. Taigi, tokie sandoriai kaip nagrinėjami pagrindinėje byloje, yra prekių tiekimas ar paslaugų teikimas ir ekonominė veikla Šeštosios direktyvos </w:t>
      </w:r>
      <w:r>
        <w:rPr>
          <w:rFonts w:cs="Times New Roman" w:ascii="Times New Roman" w:hAnsi="Times New Roman"/>
        </w:rPr>
        <w:t>2 (1), 4 (1) ir (2), 5 (1) ir 6 (1) straipsnių prasme, nes atitinka objektyvius kriterijus, kuriais grindžiamos minėtos sąvokos. Tas faktas, jog sandoriai vykdomi su vieninteliu tikslu gauti mokestinės naudos, neturi jokios reikšmės vertinant, ar sandoris yra prekių tiekimas, ar paslaugų teikimas bei ekonominė veikla. Tačiau reikia pažymėti, kad Šeštoji direktyva draudžia pasinaudoti apmokestinamojo asmens teise atskaityti pirkimo PVM, kai šią teisę sudarantys sandoriai yra piktnaudžiaujamo pobūdžio (žr. bylą Nr. C-255/02).</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TAIKYMAS LIETUVOJE</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rPr>
        <w:tab/>
        <w:t xml:space="preserve">Analogiškoje situacijoje Lietuvoje, PVM mokėtojo atlikti realūs sandoriai, kurių vienintelis tikslas - gauti mokestinės naudos, neturint jokio kito ekonominio tikslo, yra laikomi prekių tiekimu ir ekonomine veikla, vadovaujantis PVM įstatymo </w:t>
      </w:r>
      <w:r>
        <w:rPr>
          <w:rFonts w:cs="Times New Roman" w:ascii="Times New Roman" w:hAnsi="Times New Roman"/>
          <w:i/>
          <w:iCs/>
        </w:rPr>
        <w:t xml:space="preserve">3 straipsnio 1 dalies, 4 straipsnio 1 dalies ir 2 straipsnio 6 dalies </w:t>
      </w:r>
      <w:r>
        <w:rPr>
          <w:rFonts w:cs="Times New Roman" w:ascii="Times New Roman" w:hAnsi="Times New Roman"/>
        </w:rPr>
        <w:t>nuostatomis, jeigu atitinka objektyvius kriterijus, kuriais grindžiamos minėtos sąvokos.</w:t>
      </w:r>
    </w:p>
    <w:p>
      <w:pPr>
        <w:pStyle w:val="TextBody"/>
        <w:rPr>
          <w:rFonts w:ascii="Times New Roman" w:hAnsi="Times New Roman" w:cs="Times New Roman"/>
        </w:rPr>
      </w:pPr>
      <w:r>
        <w:rPr>
          <w:rFonts w:cs="Times New Roma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Ž: Bylos. Europos Teisingumo Teismas. PVM. Švietimas. Paslaugos. Prekės. Tiekimas. Apmokestinimas. Asmenys, susiję. Grąžinimas, PVM. Schemos. Paslaugos. Pirkimai. Sandoriai. Veikla, ekonominė. Principai. Sistemos. Asmenys, apmokestinamieji. Kriterijai. Administratoriai, mokesčių. MM.</w:t>
      </w:r>
    </w:p>
    <w:sectPr>
      <w:type w:val="nextPage"/>
      <w:pgSz w:w="11906" w:h="16838"/>
      <w:pgMar w:left="1440" w:right="110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lang w:val="en-US"/>
    </w:rPr>
  </w:style>
  <w:style w:type="paragraph" w:styleId="TextBody">
    <w:name w:val="Body Text"/>
    <w:basedOn w:val="Normal"/>
    <w:pPr>
      <w:jc w:val="both"/>
    </w:pPr>
    <w:rPr>
      <w:rFonts w:ascii="Times New Roman" w:hAnsi="Times New Roman" w:cs="Times New Roman"/>
      <w:color w:val="0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Times New Roman" w:hAnsi="Times New Roman" w:cs="Times New Roman"/>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7:27:00Z</dcterms:created>
  <dc:creator>John Doe</dc:creator>
  <dc:description/>
  <dc:language>en-US</dc:language>
  <cp:lastModifiedBy>A.Cepkauskas</cp:lastModifiedBy>
  <cp:lastPrinted>2006-05-10T11:50:00Z</cp:lastPrinted>
  <dcterms:modified xsi:type="dcterms:W3CDTF">2006-05-17T07:27:00Z</dcterms:modified>
  <cp:revision>2</cp:revision>
  <dc:subject/>
  <dc:title>EUROPOS TEISINGUMO TEISMO BYLA NR</dc:title>
</cp:coreProperties>
</file>